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1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Heading1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O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o reprezentowania Wykonawcy (w szczególności do podpisywania oferty, składania wszelkich oświadczeń woli w imieniu Wykonawcy - w tym powodujących powstanie zobowiązań w realizacji zamówienia publicznego, poświadczenia dokumentów za zgodność </w:t>
      </w:r>
    </w:p>
    <w:p>
      <w:pPr>
        <w:pStyle w:val="Heading1"/>
        <w:spacing w:lineRule="auto" w:line="36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>z oryginałem)</w:t>
      </w:r>
      <w:r>
        <w:rPr>
          <w:rFonts w:cs="Tahoma" w:ascii="Tahoma" w:hAnsi="Tahoma"/>
          <w:sz w:val="22"/>
          <w:szCs w:val="22"/>
        </w:rPr>
        <w:t xml:space="preserve"> w związku z postępowaniem w sprawie udzielenia zamówienia publicznego na opracowanie dokumentacji projektowej dla zadania pn.: „Budowa chodników w ciągu drogi powiatowej nr 4102Z w m. Rurzyca” </w:t>
      </w:r>
      <w:r>
        <w:rPr>
          <w:rFonts w:cs="Tahoma" w:ascii="Tahoma" w:hAnsi="Tahoma"/>
          <w:b w:val="false"/>
          <w:sz w:val="22"/>
          <w:szCs w:val="22"/>
        </w:rPr>
        <w:t>także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 w:val="false"/>
          <w:sz w:val="22"/>
          <w:szCs w:val="22"/>
        </w:rPr>
        <w:t>(w przypadku wybrania naszej oferty) do zawarcia umowy upoważniam następującą osobę: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</w:t>
      </w:r>
      <w:r>
        <w:rPr>
          <w:rFonts w:cs="Tahoma" w:ascii="Tahoma" w:hAnsi="Tahoma"/>
          <w:sz w:val="22"/>
          <w:szCs w:val="22"/>
        </w:rPr>
        <w:t>(imię i nazwisko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mieszkały(a) w .....................................................,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l. 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</w:t>
      </w:r>
      <w:r>
        <w:rPr>
          <w:rFonts w:cs="Tahoma" w:ascii="Tahoma" w:hAnsi="Tahoma"/>
          <w:sz w:val="22"/>
          <w:szCs w:val="22"/>
        </w:rPr>
        <w:t>..............................................................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(podpis osoby/osób upoważnionych do reprezentowania Wykonawcy)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, data 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>(miejscowość i data udzielenia pełnomocnictwa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W przypadku Wykonawców wspólnie ubiegających się o zamówienie pełnomocnictwa udziela każdy z partnerów konsorcjum lub każdy ze wspólników spółki cywilnej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Garamond"/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Garamond" w:hAnsi="Garamond" w:cs="Garamond"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7:45:00Z</dcterms:created>
  <dc:creator>starostwo</dc:creator>
  <dc:description/>
  <cp:keywords/>
  <dc:language>en-US</dc:language>
  <cp:lastModifiedBy>magdalena</cp:lastModifiedBy>
  <cp:lastPrinted>2013-09-26T08:06:00Z</cp:lastPrinted>
  <dcterms:modified xsi:type="dcterms:W3CDTF">2018-03-05T09:18:00Z</dcterms:modified>
  <cp:revision>45</cp:revision>
  <dc:subject/>
  <dc:title>Z</dc:title>
</cp:coreProperties>
</file>